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омежуточная аттестация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иностранный (английский) язык, 11 класс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овия проведения процедуры промежуточной аттестации: 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абота проводится в классе, задания выполняются на двойных листочках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ремя выполнения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выполнение всей работы отводится 40 минут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Назначение работ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ить уровень подготовки  учащихся 11 класса по итогам усвоения программы по предмету «Иностранный язык».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руктура и содержание работы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одится в форме тестирования, состоит из 3х частей: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часть – аудирование (выбор правильного ответа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 часть – чтение (выбор правильного ответа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 часть – лексика и грамматика (выбор правильного ответа)</w:t>
      </w:r>
    </w:p>
    <w:p>
      <w:pPr>
        <w:pStyle w:val="Normal"/>
        <w:shd w:fill="FFFFFF" w:val="clear"/>
        <w:spacing w:lineRule="auto" w:line="240" w:before="0" w:after="0"/>
        <w:contextualSpacing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/>
        <w:t>Распределение заданий контрольной работы по содержательным разделам курса английского языка. Критерии оценивания</w:t>
      </w:r>
    </w:p>
    <w:tbl>
      <w:tblPr>
        <w:tblW w:w="8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2798"/>
        <w:gridCol w:w="2721"/>
        <w:gridCol w:w="1670"/>
      </w:tblGrid>
      <w:tr>
        <w:trPr>
          <w:trHeight w:val="57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ера заданий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вание раздел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чество заданий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алл</w:t>
            </w:r>
          </w:p>
        </w:tc>
      </w:tr>
      <w:tr>
        <w:trPr>
          <w:trHeight w:val="323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рова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</w:tr>
      <w:tr>
        <w:trPr>
          <w:trHeight w:val="285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тени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434" w:hRule="atLeast"/>
        </w:trPr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сика и граммати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61" w:right="-20" w:hanging="0"/>
        <w:contextualSpacing/>
        <w:rPr>
          <w:rFonts w:ascii="Times New Roman" w:hAnsi="Times New Roman" w:cs="Times New Roman"/>
          <w:b/>
          <w:b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</w:t>
      </w:r>
      <w:r>
        <w:rPr>
          <w:rFonts w:cs="Times New Roman" w:ascii="Times New Roman" w:hAnsi="Times New Roman"/>
          <w:b/>
          <w:w w:val="102"/>
          <w:sz w:val="24"/>
          <w:szCs w:val="24"/>
        </w:rPr>
        <w:t>Шкала оценивания работы:</w:t>
      </w:r>
    </w:p>
    <w:p>
      <w:pPr>
        <w:pStyle w:val="Normal"/>
        <w:autoSpaceDE w:val="false"/>
        <w:spacing w:lineRule="auto" w:line="240" w:before="0" w:after="120"/>
        <w:ind w:left="61" w:right="-20" w:hanging="0"/>
        <w:contextualSpacing/>
        <w:rPr>
          <w:rFonts w:ascii="Times New Roman" w:hAnsi="Times New Roman" w:cs="Times New Roman"/>
          <w:b/>
          <w:b/>
          <w:w w:val="102"/>
          <w:sz w:val="24"/>
          <w:szCs w:val="24"/>
        </w:rPr>
      </w:pPr>
      <w:r>
        <w:rPr>
          <w:rFonts w:cs="Times New Roman" w:ascii="Times New Roman" w:hAnsi="Times New Roman"/>
          <w:b/>
          <w:w w:val="102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119245" cy="11658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245" cy="1165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32"/>
                              <w:gridCol w:w="1337"/>
                              <w:gridCol w:w="3118"/>
                            </w:tblGrid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ind w:right="-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10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2"/>
                                      <w:sz w:val="24"/>
                                      <w:szCs w:val="24"/>
                                    </w:rPr>
                                    <w:t>Количество верных ответов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120"/>
                                    <w:ind w:right="-2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w w:val="10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w w:val="102"/>
                                      <w:sz w:val="24"/>
                                      <w:szCs w:val="24"/>
                                    </w:rPr>
                                    <w:t>отметка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56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% выполненной работ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1-34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- 100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6-30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5- 89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9-25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5-74 %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8 и менее</w:t>
                                  </w:r>
                                </w:p>
                              </w:tc>
                              <w:tc>
                                <w:tcPr>
                                  <w:tcW w:w="13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2215" w:leader="none"/>
                                    </w:tabs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4% и мене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35pt;height:91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32"/>
                        <w:gridCol w:w="1337"/>
                        <w:gridCol w:w="3118"/>
                      </w:tblGrid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right="-2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10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2"/>
                                <w:sz w:val="24"/>
                                <w:szCs w:val="24"/>
                              </w:rPr>
                              <w:t>Количество верных ответов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120"/>
                              <w:ind w:right="-20" w:hanging="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w w:val="10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w w:val="102"/>
                                <w:sz w:val="24"/>
                                <w:szCs w:val="24"/>
                              </w:rPr>
                              <w:t>отметка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56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% выполненной работ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1-34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- 100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6-30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5- 89 %</w:t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9-25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5-74 %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8 и менее</w:t>
                            </w:r>
                          </w:p>
                        </w:tc>
                        <w:tc>
                          <w:tcPr>
                            <w:tcW w:w="13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215" w:leader="none"/>
                              </w:tabs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4% и мене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Демоверсия</w:t>
      </w:r>
    </w:p>
    <w:p>
      <w:pPr>
        <w:pStyle w:val="Style14"/>
        <w:numPr>
          <w:ilvl w:val="0"/>
          <w:numId w:val="4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istening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isten to  a conversation between two friends. For questions 1-6, listen and choose the correct answer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4"/>
        <w:numPr>
          <w:ilvl w:val="0"/>
          <w:numId w:val="5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m has never been late for work before. </w:t>
      </w:r>
    </w:p>
    <w:p>
      <w:pPr>
        <w:pStyle w:val="Style14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 True  B  False  C Not stated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m`s car broke down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True  B  False  C Not stated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om lives a long way from his work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True  B  False  C Not stated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hared Wheels is a new bus company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True  B  False  C Not stated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am wouldn`t mind using Shared Wheels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True  B  False  C Not stated</w:t>
      </w:r>
    </w:p>
    <w:p>
      <w:pPr>
        <w:pStyle w:val="Style14"/>
        <w:numPr>
          <w:ilvl w:val="0"/>
          <w:numId w:val="2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Shared Wheels website mentions the cost of joining the programme.</w:t>
      </w:r>
    </w:p>
    <w:p>
      <w:pPr>
        <w:pStyle w:val="Style14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 True  B  False  C Not stated</w:t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ading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Read the text and choose the best options to fill in the gap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n 10 December 1948, the United Nations General Assembly adopted the Universal Declaration of Human Rights, which has become a 1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whole, universal, complete, typical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tandard for defending and promoting human rights. Every year on 10 December, Human Rights Day marks the adoption of the Universal Declaration which states that “Human beings are born with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2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similar, same, equal, identical</w:t>
      </w:r>
      <w:r>
        <w:rPr>
          <w:rFonts w:cs="Times New Roman" w:ascii="Times New Roman" w:hAnsi="Times New Roman"/>
          <w:sz w:val="24"/>
          <w:szCs w:val="24"/>
          <w:lang w:val="en-US"/>
        </w:rPr>
        <w:t>) rights and fundamental freedoms”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n 2006, Human Rights Day focused on 3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fighting, saving, encouraging, breaking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poverty as a matter of obligation, not of charity. Poverty is 4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caused, led, resulted, mad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) by human rights violations. The links between human rights and poverty should be obvious: people whose rights are 5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lessened, broken, decreased, neglected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are more likely to be poor. Generally, they find it harder or impossible to participate in the labour market and have little or no access to 6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(simple, basic, unimportant, extra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services and resources. Meanwhile, the poor in many societies cannot enjoy their rights to education, health and housing simply 7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o that, but, because, as</w:t>
      </w:r>
      <w:r>
        <w:rPr>
          <w:rFonts w:cs="Times New Roman" w:ascii="Times New Roman" w:hAnsi="Times New Roman"/>
          <w:sz w:val="24"/>
          <w:szCs w:val="24"/>
          <w:lang w:val="en-US"/>
        </w:rPr>
        <w:t>) they cannot afford them. And poverty affects all human rights: for example, low income can prevent people from accessing education, which in turn inhibits their participation in public life and their ability to influence the policies affecting them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Governments and those in a position of authority must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 (make, support, take, contribute)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responsibility for dealing  with poverty. The realization of human rights – including the fight against poverty – is a duty, not a mere aspiration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1…  2….  3…. 4…..  5…..  6….  7….  8…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4"/>
        <w:numPr>
          <w:ilvl w:val="0"/>
          <w:numId w:val="3"/>
        </w:numPr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Use of Englis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oose the correct item to  fill in the gap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 They ... football every other Sunday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play usually</w:t>
        <w:tab/>
        <w:t>b) usually play c) are usually play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When children ... in, their parents ... up New Year presents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) were coming, wrapped b) were coming, were wrapping</w:t>
        <w:tab/>
        <w:t>c) came, were wrapping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. Last year my friends and I ... to take part in a TV programm</w:t>
      </w:r>
      <w:r>
        <w:rPr>
          <w:rFonts w:cs="Times New Roman" w:ascii="Times New Roman" w:hAnsi="Times New Roman"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nvited</w:t>
        <w:tab/>
        <w:t>b) invite</w:t>
        <w:tab/>
        <w:t>c) were invited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4. I wonder if you ... lend me some two hundred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could b) may c) can</w:t>
        <w:tab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5. I don’t know Sue’s phone number, but you can look it … in the phone book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out b) up c) af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. Denny doesn’t want to try martial arts because he’s afraid of … himself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she hurts b) hurting c) to hu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I’ve … made some tea. Would you like a cup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yet b) just c) sinc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8.Our teacher made the whole class … back after schoo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o stay b) stay c) staying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9.Tom’s starting … at his new job is 30 000 euros a yea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salary b) debt c) wag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0. Sam’s new job makes him … than his old on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happy b) more happy c) happi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1. Would you mind ... the window? It's rather chilly in her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o close</w:t>
        <w:tab/>
        <w:t>b) closing</w:t>
        <w:tab/>
        <w:t>c) close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2.Helen was making a salad … her sister was laying the table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until b) while c) af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3. Jennie ... a very smart and hard-working girl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is said that she is</w:t>
        <w:tab/>
        <w:t>b) said that she to be</w:t>
        <w:tab/>
        <w:t>c) is said to be</w:t>
        <w:tab/>
        <w:t>d) said to b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4. I was born in a small town on ... Volg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</w:t>
        <w:tab/>
        <w:t>b) the</w:t>
        <w:tab/>
        <w:t>c) — (nothin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5.Tim … buying products that come in too much plastic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refuses b) avoid c) reject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6.Do you get … well with your new neighbours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by b) on c) in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17. Russia has strong trade ties with ... People's Republic of China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the</w:t>
        <w:tab/>
        <w:t>b) a</w:t>
        <w:tab/>
        <w:t>c) — (nothin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8. Everyone knows that Kennedy ... by an insane perso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had been killed</w:t>
        <w:tab/>
        <w:t>b) is killed</w:t>
        <w:tab/>
        <w:t>c) was killed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9.Helen is really enthusiastic … travelling abroad this summe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) about b) with c) fo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0.It goes without … that you’ll pay for the damage you caused to my car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)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saying </w:t>
      </w:r>
      <w:r>
        <w:rPr>
          <w:rFonts w:cs="Times New Roman" w:ascii="Times New Roman" w:hAnsi="Times New Roman"/>
          <w:sz w:val="24"/>
          <w:szCs w:val="24"/>
          <w:lang w:val="en-US"/>
        </w:rPr>
        <w:t>b) telling c) speaking</w:t>
      </w:r>
    </w:p>
    <w:p>
      <w:pPr>
        <w:pStyle w:val="Normal"/>
        <w:rPr/>
      </w:pPr>
      <w:r>
        <w:rPr/>
        <w:t xml:space="preserve">Ключи </w:t>
      </w:r>
    </w:p>
    <w:tbl>
      <w:tblPr>
        <w:tblW w:w="37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241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версия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 B 2B 3 C 4B 5 A 6C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2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  <w:tab/>
              <w:t>Universal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  <w:tab/>
              <w:t>Equal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  <w:tab/>
              <w:t>Breaking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  <w:tab/>
              <w:t>Caused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.</w:t>
              <w:tab/>
              <w:t>Neglected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.</w:t>
              <w:tab/>
              <w:t>Extra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.</w:t>
              <w:tab/>
              <w:t>Because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.</w:t>
              <w:tab/>
              <w:t>Take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3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1.B 2.C 3.C 4.C 5.B 6.B 7.B 8 B 9.A 10.C 11.B 12.B 13C 14.B 15.B.16 B 17 A 18.C 19.A 20.A </w:t>
            </w:r>
          </w:p>
        </w:tc>
      </w:tr>
    </w:tbl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06:41:00Z</dcterms:created>
  <dc:creator>НАИЛЬ</dc:creator>
  <dc:description/>
  <dc:language>en-US</dc:language>
  <cp:lastModifiedBy>Преподаватель</cp:lastModifiedBy>
  <dcterms:modified xsi:type="dcterms:W3CDTF">2021-03-05T06:41:00Z</dcterms:modified>
  <cp:revision>2</cp:revision>
  <dc:subject/>
  <dc:title/>
</cp:coreProperties>
</file>